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sr-RS"/>
        </w:rPr>
        <w:tab/>
        <w:tab/>
        <w:t xml:space="preserve">              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53/21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.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59. став 1. тачка 6. Статута града Крагујевца („Службени лист града Крагујевца“, број 8/19), члана 2. став 1. тачка 7. и члан 32. Одлуке о Градском већу („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 и 12/19) и члана 49. став 1. Пословника о раду Градског већ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17/19 и 21/21) и члана 36. Одлуке о буџету </w:t>
      </w:r>
      <w:r>
        <w:rPr>
          <w:rFonts w:cs="Arial" w:ascii="Arial" w:hAnsi="Arial"/>
          <w:sz w:val="22"/>
          <w:szCs w:val="22"/>
          <w:lang w:val="sr-RS"/>
        </w:rPr>
        <w:t>града Крагујевца за 2021. годину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38/20 и 16/21), на седници одржаној дана</w:t>
      </w:r>
      <w:r>
        <w:rPr>
          <w:rFonts w:cs="Arial" w:ascii="Arial" w:hAnsi="Arial"/>
          <w:sz w:val="22"/>
          <w:szCs w:val="22"/>
        </w:rPr>
        <w:t xml:space="preserve"> 3.</w:t>
      </w:r>
      <w:r>
        <w:rPr>
          <w:rFonts w:cs="Arial" w:ascii="Arial" w:hAnsi="Arial"/>
          <w:sz w:val="22"/>
          <w:szCs w:val="22"/>
          <w:lang w:val="sr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CS"/>
        </w:rPr>
        <w:t>2021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за покретање отвореног поступка јавне набавке за испоруку и уградњу гасног котла у ОШ „ Наталија Нана Недељковић“- стара школа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за испоруку и уградњу гасног котла у ОШ „ Наталија Нана Недељковић“- стара школа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.431.907,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Јавна набавка планирана је Годишњим планом набавки Градске управе за развој и инвестиције за 2021. годину, под редним бројем 00</w:t>
      </w:r>
      <w:r>
        <w:rPr>
          <w:rFonts w:cs="Arial" w:ascii="Arial" w:hAnsi="Arial"/>
          <w:bCs/>
          <w:sz w:val="22"/>
          <w:szCs w:val="22"/>
        </w:rPr>
        <w:t>0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(отворени поступак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финансирање пројекта Прелазак на систем грејања путем природног гаса у ОШ „Наталија Нана Недељковић“ </w:t>
      </w:r>
      <w:r>
        <w:rPr>
          <w:rFonts w:cs="Arial" w:ascii="Arial" w:hAnsi="Arial"/>
          <w:bCs/>
          <w:sz w:val="22"/>
          <w:szCs w:val="22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"Сл</w:t>
      </w:r>
      <w:r>
        <w:rPr>
          <w:rFonts w:cs="Arial" w:ascii="Arial" w:hAnsi="Arial"/>
          <w:bCs/>
          <w:sz w:val="22"/>
          <w:szCs w:val="22"/>
          <w:lang w:val="sr-RS"/>
        </w:rPr>
        <w:t>ужбен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лист града Крагујевца" бр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складу са финансијским планом Градске управе за развој и инвестиције у укупном износу 3.431.907,00 динара (1.030.000,00 динара – Извор 01 и 2.401.907,00 динара – Извор 07), у оквиру Раздела 11-Градска управа за развој и инвестиције, Програм 17 – Енергетска ефикасност и обновљиви извори енергије, Функција 550– Заштита животне средине – истраживање и развој, Економска класификација 512 – Машине и опрем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 xml:space="preserve">Након спроведеног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споруку и уградњу гасног котла у ОШ „ Наталија Нана Недељковић“- стара школа </w:t>
      </w:r>
      <w:r>
        <w:rPr>
          <w:rFonts w:cs="Arial" w:ascii="Arial" w:hAnsi="Arial"/>
          <w:bCs/>
          <w:sz w:val="22"/>
          <w:szCs w:val="22"/>
        </w:rPr>
        <w:t xml:space="preserve">Уговор ће закључити Град Крагујевац – Градска управа за развој и инвестиције, коју заступа </w:t>
      </w:r>
      <w:r>
        <w:rPr>
          <w:rFonts w:cs="Arial" w:ascii="Arial" w:hAnsi="Arial"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Cs/>
          <w:sz w:val="22"/>
          <w:szCs w:val="22"/>
        </w:rPr>
        <w:t>, в. д. начелник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>IV</w:t>
        <w:tab/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у „Службеном листу града Крагујевца“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отвореног поступка јавне набавке за испоруку и уградњу гасног котла у ОШ „ Наталија Нана Недељковић“- стара школа (у даљем тексту:  Закључак), садржан је у члану </w:t>
      </w:r>
      <w:r>
        <w:rPr>
          <w:rFonts w:cs="Arial" w:ascii="Arial" w:hAnsi="Arial"/>
          <w:bCs/>
          <w:sz w:val="22"/>
          <w:szCs w:val="22"/>
          <w:lang w:val="sr-Latn-RS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Cs/>
          <w:sz w:val="22"/>
          <w:szCs w:val="22"/>
          <w:lang w:val="sr-RS"/>
        </w:rPr>
        <w:t>6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sz w:val="22"/>
          <w:szCs w:val="22"/>
          <w:lang w:val="sr-R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у 2. став 1. тачка 7. и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5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ав 7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  <w:r>
        <w:rPr>
          <w:rFonts w:cs="Arial" w:ascii="Arial" w:hAnsi="Arial"/>
          <w:bCs/>
          <w:sz w:val="22"/>
          <w:szCs w:val="22"/>
          <w:lang w:val="ru-RU"/>
        </w:rPr>
        <w:t>25/15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којим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да закључком одлучује </w:t>
      </w:r>
      <w:r>
        <w:rPr>
          <w:rFonts w:cs="Arial" w:ascii="Arial" w:hAnsi="Arial"/>
          <w:bCs/>
          <w:sz w:val="22"/>
          <w:szCs w:val="22"/>
        </w:rPr>
        <w:t>о процедуралним питањима, о прихватању одређених предлога, односно нацрта акат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49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17</w:t>
      </w:r>
      <w:r>
        <w:rPr>
          <w:rFonts w:cs="Arial" w:ascii="Arial" w:hAnsi="Arial"/>
          <w:bCs/>
          <w:sz w:val="22"/>
          <w:szCs w:val="22"/>
          <w:lang w:val="sr-CS"/>
        </w:rPr>
        <w:t>/1</w:t>
      </w:r>
      <w:r>
        <w:rPr>
          <w:rFonts w:cs="Arial" w:ascii="Arial" w:hAnsi="Arial"/>
          <w:bCs/>
          <w:sz w:val="22"/>
          <w:szCs w:val="22"/>
          <w:lang w:val="sr-RS"/>
        </w:rPr>
        <w:t>9 и 21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ојим је прописано да В</w:t>
      </w:r>
      <w:r>
        <w:rPr>
          <w:rFonts w:cs="Arial" w:ascii="Arial" w:hAnsi="Arial"/>
          <w:bCs/>
          <w:sz w:val="22"/>
          <w:szCs w:val="22"/>
          <w:lang w:val="sr-CS"/>
        </w:rPr>
        <w:t>ећ</w:t>
      </w:r>
      <w:r>
        <w:rPr>
          <w:rFonts w:cs="Arial" w:ascii="Arial" w:hAnsi="Arial"/>
          <w:bCs/>
          <w:sz w:val="22"/>
          <w:szCs w:val="22"/>
          <w:lang w:val="sr-RS"/>
        </w:rPr>
        <w:t>е у вршењу послова из своје надлежности доноси: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члану</w:t>
      </w:r>
      <w:r>
        <w:rPr>
          <w:rFonts w:cs="Arial" w:ascii="Arial" w:hAnsi="Arial"/>
          <w:bCs/>
          <w:sz w:val="22"/>
          <w:szCs w:val="22"/>
        </w:rPr>
        <w:t xml:space="preserve"> 36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38/2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Министарство заштите животне средине је расписало Јавни конкурс за доделу средстава за суфинансирање реализације пројеката смањења загађења ваздуха у Србији пореклом из индивидуалних извора у 2021. години (у даљем тексту: Јавни позив)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Град Крагујевац</w:t>
      </w:r>
      <w:r>
        <w:rPr>
          <w:rFonts w:cs="Arial" w:ascii="Arial" w:hAnsi="Arial"/>
          <w:bCs/>
          <w:sz w:val="22"/>
          <w:szCs w:val="22"/>
        </w:rPr>
        <w:t xml:space="preserve"> je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днео </w:t>
      </w:r>
      <w:r>
        <w:rPr>
          <w:rFonts w:cs="Arial" w:ascii="Arial" w:hAnsi="Arial"/>
          <w:bCs/>
          <w:sz w:val="22"/>
          <w:szCs w:val="22"/>
          <w:lang w:val="sr-CS"/>
        </w:rPr>
        <w:t>Захтев 17.02.2021. године за суфинансирањ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еализације пројеката смањења загађења ваздуха у Србији пореклом из индивидуалних извора у 2021. годин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>Дана 10.03.2021. године донета је Одлука о утврђивању коначне ранг листе пројеката за финансирање из средстава Министарства заштите животне средине Републике Србије по Јавном позиву редни број 401-00161-7/21-03 (у даљем тексту: Одлука о додели средстава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којом је прихваћен захтев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Град Крагујевац и Република Србија, Министарство заштите животне средине су закључили Уговор о суфинансирању реализације пројекта смањења загађења ваздуха пореклом из индивидуалних извора у 2021. години на територији града Крагујевца (у даљем тексту: Уговор) заведен код Министарства под бројем 401-00-364/21-03 дана 25.03.2021. године и код Града под бројем 501-50/21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-II </w:t>
      </w:r>
      <w:r>
        <w:rPr>
          <w:rFonts w:cs="Arial" w:ascii="Arial" w:hAnsi="Arial"/>
          <w:bCs/>
          <w:sz w:val="22"/>
          <w:szCs w:val="22"/>
          <w:lang w:val="sr-RS"/>
        </w:rPr>
        <w:t>дана 25.03.2021. године чији је предмет суфинансирање пројекта смањења загађења ваздуха пореклом из индивидуалних извора у 2021. години, а који се односи на Основну школу  „Наталија Нана Недељковић“ која користи природни гас, а овим пројектом је предвиђено унапређење система грејања кроз уградњу пумпи и опремање грејне инсталације са термостатским вентилима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sr-CS"/>
        </w:rPr>
        <w:t>акључка је процедуралног карактера и пред</w:t>
      </w:r>
      <w:r>
        <w:rPr>
          <w:rFonts w:cs="Arial" w:ascii="Arial" w:hAnsi="Arial"/>
          <w:bCs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авља основ за  покретање </w:t>
      </w:r>
      <w:r>
        <w:rPr>
          <w:rFonts w:cs="Arial" w:ascii="Arial" w:hAnsi="Arial"/>
          <w:bCs/>
          <w:sz w:val="22"/>
          <w:szCs w:val="22"/>
        </w:rPr>
        <w:t>отвор</w:t>
      </w:r>
      <w:r>
        <w:rPr>
          <w:rFonts w:cs="Arial" w:ascii="Arial" w:hAnsi="Arial"/>
          <w:bCs/>
          <w:sz w:val="22"/>
          <w:szCs w:val="22"/>
          <w:lang w:val="sr-RS"/>
        </w:rPr>
        <w:t>еног</w:t>
      </w:r>
      <w:r>
        <w:rPr>
          <w:rFonts w:cs="Arial" w:ascii="Arial" w:hAnsi="Arial"/>
          <w:bCs/>
          <w:sz w:val="22"/>
          <w:szCs w:val="22"/>
        </w:rPr>
        <w:t xml:space="preserve"> поступк</w:t>
      </w:r>
      <w:r>
        <w:rPr>
          <w:rFonts w:cs="Arial" w:ascii="Arial" w:hAnsi="Arial"/>
          <w:bCs/>
          <w:sz w:val="22"/>
          <w:szCs w:val="22"/>
          <w:lang w:val="sr-RS"/>
        </w:rPr>
        <w:t>а</w:t>
      </w:r>
      <w:r>
        <w:rPr>
          <w:rFonts w:cs="Arial" w:ascii="Arial" w:hAnsi="Arial"/>
          <w:bCs/>
          <w:sz w:val="22"/>
          <w:szCs w:val="22"/>
        </w:rPr>
        <w:t xml:space="preserve">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>за испоруку и уградњу гасног котла у ОШ „Наталија Нана Недељковић“- стара школа и Закључење уговора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испоруку и уградњу гасног котла у ОШ „ Наталија Нана Недељковић“- стара школа (у даљем тексту: Уговор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 (рокови извршења, захтеви у погледу начина извршења).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 за финансије и јавне набавке, Секретаријат за јавне набавке доставила је обавештење број: Сл:16/21-XXVI од 27.08.2021. године којим се утврђује да је  предвиђена јавна набавка за испоруку и уградњу гасног котла у ОШ „ Наталија Нана Недељковић“- стара школа, предвиђена Планом јавних набавки Градске управе за развој и инвестиције за 2021. годину (у делу набавки на које се закон примењује) под редним бројем 0002, као и да је план јавних набавки Градске управе за развој и инвестиције објављен, у складу са одредбама Закона о јавним набавкама,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а управа за финансије и јавне набавке доставила је Обавештење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: XXVI-01-39/21 од 31.08.2021. године да су средства за финансирање пројекта Прелазак на систем грејања путем природног гаса у ОШ „Наталија Нана Недељковић“ планирана Одлуком о буџету града Крагујевца за 2021. годину ("Службени лист града Крагујевца" бр. 38/20 и 16/21), у складу са финансијским планом Градске управе за развој и инвестиције у укупном износу 3.431.907,00 динара (1.030.000,00 динара – Извор 01 и 2.401.907,00 динара – Извор 07), у оквиру Раздела 11, Програм 17 – Енергетска ефикасност и обновљиви извори енергије, Функција 550– Заштита животне средине – истраживање и развој, Економска класификација 512 – Машине и опре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Мишљење број: M.262 од 25.08.2021. године у погледу предложеног Нацрта уговора који је сагласан са формално-правном природом истог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за развој и инвестиције за покретање отвореног поступка јавне набавке за испоруку и уградњу гасног котла у ОШ „ Наталија Нана Недељковић“- стара школа у складу са планом јавних набавки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 </w:t>
      </w:r>
      <w:r>
        <w:rPr>
          <w:rFonts w:cs="Arial" w:ascii="Arial" w:hAnsi="Arial"/>
          <w:bCs/>
          <w:sz w:val="22"/>
          <w:szCs w:val="22"/>
        </w:rPr>
        <w:t>овог закључка је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тврђено да су </w:t>
      </w:r>
      <w:r>
        <w:rPr>
          <w:rFonts w:cs="Arial" w:ascii="Arial" w:hAnsi="Arial"/>
          <w:bCs/>
          <w:sz w:val="22"/>
          <w:szCs w:val="22"/>
        </w:rPr>
        <w:t>средства за финансирање пројекта Прелазак на систем грејања путем природног гаса у ОШ „Наталија Нана Недељковић“, планирана Одлуком о буџету града Крагујевца за 2021. годину ("Службени лист града Крагујевца" бр. 38/20 и 16/21), у складу са финансијским планом Градске управе за развој и инвестиције у укупном износу 3.431.907,00 динара (1.030.000,00 динара – Извор 01 и 2.401.907,00 динара – Извор 07), у оквиру Раздела 11-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радска управа за развој и инвестиције</w:t>
      </w:r>
      <w:r>
        <w:rPr>
          <w:rFonts w:cs="Arial" w:ascii="Arial" w:hAnsi="Arial"/>
          <w:bCs/>
          <w:sz w:val="22"/>
          <w:szCs w:val="22"/>
        </w:rPr>
        <w:t>, Програм 17 – Енергетска ефикасност и обновљиви извори енергије, Функција 550– Заштита животне средине – истраживање и развој, Економска класификација 512 – Машине и опрем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је утврђена обавеза </w:t>
      </w:r>
      <w:r>
        <w:rPr>
          <w:rFonts w:cs="Arial" w:ascii="Arial" w:hAnsi="Arial"/>
          <w:bCs/>
          <w:sz w:val="22"/>
          <w:szCs w:val="22"/>
          <w:lang w:val="sr-RS"/>
        </w:rPr>
        <w:t>да н</w:t>
      </w:r>
      <w:r>
        <w:rPr>
          <w:rFonts w:cs="Arial" w:ascii="Arial" w:hAnsi="Arial"/>
          <w:bCs/>
          <w:sz w:val="22"/>
          <w:szCs w:val="22"/>
        </w:rPr>
        <w:t xml:space="preserve">акон спроведеног отвореног поступка јавне набавке за испоруку и уградњу гасног котла у ОШ „Наталија Нана Недељковић“- стара школа,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говор закључи Град Крагујевац – Градска управа за развој и инвестиције, коју заступа Дејан Ружић, в. д. начелни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V </w:t>
      </w:r>
      <w:r>
        <w:rPr>
          <w:rFonts w:cs="Arial" w:ascii="Arial" w:hAnsi="Arial"/>
          <w:bCs/>
          <w:sz w:val="22"/>
          <w:szCs w:val="22"/>
        </w:rPr>
        <w:t>овог з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је дефинисана обавеза објављивања аката Градског већа у “Службеном листу”.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</w:t>
      </w:r>
    </w:p>
    <w:p>
      <w:pPr>
        <w:pStyle w:val="Normal"/>
        <w:ind w:left="-54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30:00Z</dcterms:created>
  <dc:creator>PC1</dc:creator>
  <dc:description/>
  <cp:keywords/>
  <dc:language>en-US</dc:language>
  <cp:lastModifiedBy>Gadrsko </cp:lastModifiedBy>
  <cp:lastPrinted>2021-09-06T09:14:00Z</cp:lastPrinted>
  <dcterms:modified xsi:type="dcterms:W3CDTF">2021-09-09T12:22:00Z</dcterms:modified>
  <cp:revision>46</cp:revision>
  <dc:subject/>
  <dc:title>ГРАД КРАГУЈЕВАЦ</dc:title>
</cp:coreProperties>
</file>